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Úvoz 129/88 byt 2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12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Veveří   </w:t>
        <w:tab/>
        <w:tab/>
        <w:t xml:space="preserve">.                       </w:t>
        <w:tab/>
        <w:t xml:space="preserve">Parcelní číslo 9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83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5181600" cy="436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Prověřit možnost rozdělení bytu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nová plastová okna – oprava kování, těsnění, vyčištění, seříze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 s umývátkem. Prověřit možnost použít stávající nádržku WC.</w:t>
      </w:r>
    </w:p>
    <w:p>
      <w:pPr>
        <w:pStyle w:val="Bezmezer"/>
        <w:ind w:left="-57" w:hanging="0"/>
        <w:rPr/>
      </w:pPr>
      <w:r>
        <w:rPr/>
        <w:t>Balkon TiZn okapnice uhnilá nahradit např Al, opravy tmelení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8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4-28T15:27:00Z</dcterms:modified>
  <cp:revision>8</cp:revision>
  <dc:subject/>
  <dc:title/>
</cp:coreProperties>
</file>